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59985617"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227532686"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1859446702"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1983355723"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1434983767"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1100959582"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700369538"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1340130246"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583709227"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482006019"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19694976"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1479841458"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778483610"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1042454547"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481368135"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1515700829"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